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jul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0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ASISTENCIA EVENTO VIII CONGRESO INTERNACIONAL – DRA. ESPERENZA MELGAREJO VALVERDE, y MG. IRENE PINTO FLORES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6 sesión ordinaria Nº 09-16 CC-FC, del 07.07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07-2016-UNS-FC-DAE      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6 adoptado en la sesión ordinaria N° 09-16, de Consejo  Consultivo de la Facultad de Ciencias, del 07.07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AUTORIZAR</w:t>
      </w:r>
      <w:r>
        <w:rPr>
          <w:rFonts w:cs="Tahoma" w:ascii="Tahoma" w:hAnsi="Tahoma"/>
          <w:b/>
          <w:sz w:val="20"/>
          <w:szCs w:val="20"/>
        </w:rPr>
        <w:t>, la participación de la DRA. ESPERANZA MELGAREJO VALVERDE, y MG. IRENE PINTO FLORES, docentes adscritas al DAE, en el VIII CONGRESO INTERNACIONAL  FILOSOFÍA Y CIENCIA DEL CUIDADO HUMANO: VISIÓN DE LA ENFERMERÍA PERUANA, organizado por el Colegio de Enfermeros del Perú, a realizarse del 04 al 06 de agosto de 2016, en la ciudad de Lima; en CONSECUENCIA, otórguesele a cada docente  licencia con goce de haber por los días indicados, y el apoyo económico consistente en:  inscripción S/. 200.00, pasajes (Chimbote - Lima - Chimbote), y viáticos según la normatividad vigente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08T11:25:00Z</cp:lastPrinted>
  <dcterms:modified xsi:type="dcterms:W3CDTF">2016-07-08T16:26:00Z</dcterms:modified>
  <cp:revision>130</cp:revision>
  <dc:subject/>
  <dc:title/>
</cp:coreProperties>
</file>